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pPr>
      <w:r>
        <w:rPr>
          <w:rFonts w:cs="Helvetica" w:ascii="Helvetica" w:hAnsi="Helvetica"/>
          <w:lang w:bidi="en-US"/>
        </w:rPr>
        <w:t>Interview With Dr. Robert Kline</w:t>
      </w:r>
      <w:r>
        <w:rPr>
          <w:rFonts w:cs="Helvetica" w:ascii="Helvetica" w:hAnsi="Helvetica"/>
          <w:sz w:val="24"/>
          <w:lang w:bidi="en-US"/>
        </w:rPr>
        <w:t> </w:t>
      </w:r>
    </w:p>
    <w:p>
      <w:pPr>
        <w:pStyle w:val="Normal"/>
        <w:widowControl w:val="false"/>
        <w:autoSpaceDE w:val="false"/>
        <w:spacing w:before="0" w:after="240"/>
        <w:jc w:val="center"/>
        <w:rPr>
          <w:rFonts w:ascii="Helvetica" w:hAnsi="Helvetica" w:cs="Helvetica"/>
          <w:sz w:val="24"/>
          <w:lang w:bidi="en-US"/>
        </w:rPr>
      </w:pPr>
      <w:r>
        <w:rPr>
          <w:rFonts w:cs="Helvetica" w:ascii="Helvetica" w:hAnsi="Helvetica"/>
          <w:sz w:val="24"/>
          <w:lang w:bidi="en-US"/>
        </w:rPr>
        <w:t>G= Robert Kline  M= Mathew  C= Christia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r>
    </w:p>
    <w:p>
      <w:pPr>
        <w:pStyle w:val="Normal"/>
        <w:widowControl w:val="false"/>
        <w:autoSpaceDE w:val="false"/>
        <w:spacing w:before="0" w:after="240"/>
        <w:rPr/>
      </w:pPr>
      <w:r>
        <w:rPr>
          <w:rFonts w:cs="Helvetica" w:ascii="Helvetica" w:hAnsi="Helvetica"/>
          <w:sz w:val="24"/>
          <w:lang w:bidi="en-US"/>
        </w:rPr>
        <w:t>This is Dr. Robert Kline who was born on December 14, 1926. He was interviewed by Mathew Rowe and Christian Grove, students at Eastern Lebanon County High School.  This interview was taped on April 9, 2009, in Millbach, PA, where he currently resides.    Robert Kline enlisted on May 1, 1944 and was discharged on December 1, 1946.  His highest rank was Staff Sgt. He was a medic who served in Italy in the 88</w:t>
      </w:r>
      <w:r>
        <w:rPr>
          <w:rFonts w:cs="Helvetica" w:ascii="Helvetica" w:hAnsi="Helvetica"/>
          <w:sz w:val="24"/>
          <w:vertAlign w:val="superscript"/>
          <w:lang w:bidi="en-US"/>
        </w:rPr>
        <w:t>th</w:t>
      </w:r>
      <w:r>
        <w:rPr>
          <w:rFonts w:cs="Helvetica" w:ascii="Helvetica" w:hAnsi="Helvetica"/>
          <w:sz w:val="24"/>
          <w:lang w:bidi="en-US"/>
        </w:rPr>
        <w:t xml:space="preserve"> Infantry, 2</w:t>
      </w:r>
      <w:r>
        <w:rPr>
          <w:rFonts w:cs="Helvetica" w:ascii="Helvetica" w:hAnsi="Helvetica"/>
          <w:sz w:val="24"/>
          <w:vertAlign w:val="superscript"/>
          <w:lang w:bidi="en-US"/>
        </w:rPr>
        <w:t>nd</w:t>
      </w:r>
      <w:r>
        <w:rPr>
          <w:rFonts w:cs="Helvetica" w:ascii="Helvetica" w:hAnsi="Helvetica"/>
          <w:sz w:val="24"/>
          <w:lang w:bidi="en-US"/>
        </w:rPr>
        <w:t xml:space="preserve"> Battalion during World War II.</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at did you do at home before you went to w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was in Schaefferstown High School.     </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Did you have any family members also in the W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No.</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How was military life, training, food, and social lif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Confined, you had no liberties, followed orders, at the assigned base.</w:t>
      </w:r>
    </w:p>
    <w:p>
      <w:pPr>
        <w:pStyle w:val="Normal"/>
        <w:widowControl w:val="false"/>
        <w:autoSpaceDE w:val="false"/>
        <w:spacing w:before="0" w:after="240"/>
        <w:rPr/>
      </w:pPr>
      <w:r>
        <w:rPr>
          <w:rFonts w:cs="Helvetica" w:ascii="Helvetica" w:hAnsi="Helvetica"/>
          <w:sz w:val="24"/>
          <w:lang w:bidi="en-US"/>
        </w:rPr>
        <w:t>C:   How did you know you were going to war, enlist or draft?</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enlisted on May 1, 1944.</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So then what happen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went to basic training in Florida for 90 day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ere did you serve in Europ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n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Did you form any good friendship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es, we still get together once a year at the 88th Infantry Associat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branch of Army were you i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Medical Core, 2nd Battal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y did you choose that branc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 Army chose it for me after I trained with tank weapon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old were you when you enlist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17.</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en you finished training, how ol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Still 17.</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How did you communicate with family members back in America?</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By mail, we could send messages for fre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did you get to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On the Liberty Ship, it took 10 days from Virginia to Naples,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Upon arrival what was going through your min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was taking in the sights, seeing all the devastat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Once you were in Italy, what was one of the first things you di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Got on a train to go nort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was nort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 Alpine Valley where the fighting was going 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How long was it until you were in a battl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was not in battles, I stayed at the aid stat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y did you decide to go to W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My friends were going, as well as a lot of other peopl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Tell us about basic training?</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Severe, not used to physical demands, was hard, met coral snakes for the first tim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long until you were in a battl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As I said I was not in battles, I stayed behind the lin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en battles were going on, what were you doing?</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took care of the wound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at was your specific job in the 88th Infantr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was in charge of an aid stat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In WWII what did the 2nd Battalion accomplis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y took care of the sick and the wound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Do you remember anything about the scener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n the Italian Alps, it was cold and mountainou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did it affect fighting?</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ou had to be well dress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Did you ever have any time to yourself?</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We got 3 days of vacat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Did you have any sport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No, not at that tim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ere would you go on vacatio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o Switzerlan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at did you do ther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re was a ski resort where we stayed in a hotel and ski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Did you learn any life lesson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became more of a pacifist.</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did being a medic affect your futur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t interested me in the field of medicine, and then I went to medical school.</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ere were you when the War ende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Still in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did you get hom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ook the Liberty Ship agai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ere did you arriv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A camp in New Jersey. Then we went to New York and then hom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was your reaction when you saw your parent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didn’t really have a reaction, just went back to the way life wa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Did you continue to do what you did before the W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was discharged on December 1, 1946, and then went to college in January at          LVC.</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ere did you live in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lived in tents and then eventually in building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And, you said that you were in the Alp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es, the northeast part of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So you just wore warm clothing?</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es, it was very cold in the wintertim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Did you interact with the local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es, they were very friendly, glad to get away from the German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Did you eat with them?</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No.</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Could you speak Italian?</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es a littl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ere there certain injuries that you mainly dealt wit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No, we had all kinds, especially children who stepped on mine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as it difficult adapting to life in Ital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Not for m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did you clean yourself?</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We had portable showers with heated boiler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was battle like for a medic?</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Working as medics on the line was rough, I was not in the lin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Did you ever have any literature that came aroun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 Blue Devil, was 3-4 sheets, with articles and local new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at was one of the worst injuries you dealt wit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 children who had abdominal injurie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at was the worst thing you saw during WWII?</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People who were brought back dead.</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ere there buildings being blown up in Italy like in German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Yes there wa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What was the food like in Italy?</w:t>
      </w:r>
    </w:p>
    <w:p>
      <w:pPr>
        <w:pStyle w:val="Normal"/>
        <w:widowControl w:val="false"/>
        <w:autoSpaceDE w:val="false"/>
        <w:spacing w:before="0" w:after="240"/>
        <w:rPr/>
      </w:pPr>
      <w:r>
        <w:rPr>
          <w:rFonts w:cs="Helvetica" w:ascii="Helvetica" w:hAnsi="Helvetica"/>
          <w:sz w:val="24"/>
          <w:lang w:bidi="en-US"/>
        </w:rPr>
        <w:t>G:   It wasn’t that fresh, it was canned. I had a food kit that I would carry around. I also had  cans with Spam, where you would open it with a can opener… (Explains his P38).</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did the food arriv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By truck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Dr. Robert Kline explains his jacket that he wore during WWII.</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y did you get that certain ribbon?</w:t>
      </w:r>
    </w:p>
    <w:p>
      <w:pPr>
        <w:pStyle w:val="Normal"/>
        <w:widowControl w:val="false"/>
        <w:autoSpaceDE w:val="false"/>
        <w:spacing w:before="0" w:after="240"/>
        <w:rPr/>
      </w:pPr>
      <w:r>
        <w:rPr>
          <w:rFonts w:cs="Helvetica" w:ascii="Helvetica" w:hAnsi="Helvetica"/>
          <w:sz w:val="24"/>
          <w:lang w:bidi="en-US"/>
        </w:rPr>
        <w:t>G:   I got it before I became a medic so I was allowed to wear it.</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other clothing did you we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had pants, helmet, raincoat, and leather boot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were the tents lik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hey were just regular tent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How many men were in tents?</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12 men, we also had pub tents where you would share it with a buddy.</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M:  How did the wartime experiences affect your lif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really liked the field of medicine after that.</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Talks about LVC before and after the W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did you do after WWII?</w:t>
      </w:r>
    </w:p>
    <w:p>
      <w:pPr>
        <w:pStyle w:val="Normal"/>
        <w:widowControl w:val="false"/>
        <w:autoSpaceDE w:val="false"/>
        <w:spacing w:before="0" w:after="240"/>
        <w:rPr/>
      </w:pPr>
      <w:r>
        <w:rPr>
          <w:rFonts w:cs="Helvetica" w:ascii="Helvetica" w:hAnsi="Helvetica"/>
          <w:sz w:val="24"/>
          <w:lang w:bidi="en-US"/>
        </w:rPr>
        <w:t>G:   I taught school at Cornwall for a year.</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What did you teach?</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G:   I taught science, all the different fields of science.</w:t>
      </w:r>
    </w:p>
    <w:p>
      <w:pPr>
        <w:pStyle w:val="Normal"/>
        <w:widowControl w:val="false"/>
        <w:autoSpaceDE w:val="false"/>
        <w:spacing w:before="0" w:after="240"/>
        <w:rPr>
          <w:rFonts w:ascii="Helvetica" w:hAnsi="Helvetica" w:cs="Helvetica"/>
          <w:sz w:val="24"/>
          <w:lang w:bidi="en-US"/>
        </w:rPr>
      </w:pPr>
      <w:r>
        <w:rPr>
          <w:rFonts w:cs="Helvetica" w:ascii="Helvetica" w:hAnsi="Helvetica"/>
          <w:sz w:val="24"/>
          <w:lang w:bidi="en-US"/>
        </w:rPr>
        <w:t>C:   And here you are now.</w:t>
      </w:r>
    </w:p>
    <w:p>
      <w:pPr>
        <w:pStyle w:val="Normal"/>
        <w:rPr>
          <w:rFonts w:ascii="Helvetica" w:hAnsi="Helvetica" w:cs="Helvetica"/>
          <w:sz w:val="24"/>
          <w:lang w:bidi="en-US"/>
        </w:rPr>
      </w:pPr>
      <w:r>
        <w:rPr>
          <w:rFonts w:cs="Helvetica" w:ascii="Helvetica" w:hAnsi="Helvetica"/>
          <w:sz w:val="24"/>
          <w:lang w:bidi="en-US"/>
        </w:rPr>
        <w:t>G:   Here I A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3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7:00Z</dcterms:created>
  <dc:creator>Aaron Kline</dc:creator>
  <dc:description/>
  <cp:keywords/>
  <dc:language>en-US</dc:language>
  <cp:lastModifiedBy>ELCO</cp:lastModifiedBy>
  <cp:lastPrinted>2009-04-27T08:33:00Z</cp:lastPrinted>
  <dcterms:modified xsi:type="dcterms:W3CDTF">2009-04-29T14:07:00Z</dcterms:modified>
  <cp:revision>2</cp:revision>
  <dc:subject/>
  <dc:title>Interview With Dr</dc:title>
</cp:coreProperties>
</file>